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7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7.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7.  март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комуналног предузећа Шумадија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  <w:tab/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5. годину Јавног комуналног предузећа Шумадија Крагујевац, број 12-5749, који је Надзорни одбор Јавног комуналног предузећа Шумадија Крагујевац, Одлуком број 12-5750 донео на седници одржаној 2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комуналног предузећа Шумадија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. тачка 2. Одлуке о оснивању Ј</w:t>
      </w:r>
      <w:r>
        <w:rPr>
          <w:rFonts w:cs="Arial" w:ascii="Arial" w:hAnsi="Arial"/>
          <w:sz w:val="22"/>
          <w:szCs w:val="22"/>
          <w:lang w:val="sr-RS"/>
        </w:rPr>
        <w:t xml:space="preserve">авног комуналног предузећа Шумадија 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2/23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Шумадија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Јавног комуналног предузећа Шумадија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Јавно комунално предузеће Шумадија Крагујевац за 2025. годину износе 4.000.000,00 динара,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Одлуком о буџету града Крагујевца за 2025. годину ("Службени лист Града Крагујевца" брoj 37/24), Програмом распоређивања субвенција из буџета града Крагујевца јавним предузећима и привредним друштвима у 2025. години ("Службени лист града Крагујевца" број 39/24), Годишњим програмом пословања Јавног комуналног предузећа Шумадија Крагујевац, број 12-31351 од 18. децембра 2024. године, </w:t>
      </w:r>
      <w:r>
        <w:rPr>
          <w:rFonts w:cs="Arial" w:ascii="Arial" w:hAnsi="Arial"/>
          <w:sz w:val="22"/>
          <w:szCs w:val="22"/>
          <w:lang w:val="sr-RS"/>
        </w:rPr>
        <w:t>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Јавног комуналног предузећа Шумадија Крагујевац за 2025. годину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sz w:val="28"/>
          <w:szCs w:val="22"/>
          <w:lang w:val="ru-RU"/>
        </w:rPr>
      </w:pPr>
      <w:r>
        <w:rPr>
          <w:rFonts w:cs="Arial" w:ascii="Arial" w:hAnsi="Arial"/>
          <w:b/>
          <w:sz w:val="28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4-10-31T09:15:00Z</cp:lastPrinted>
  <dcterms:modified xsi:type="dcterms:W3CDTF">2025-03-07T10:20:00Z</dcterms:modified>
  <cp:revision>209</cp:revision>
  <dc:subject/>
  <dc:title/>
</cp:coreProperties>
</file>